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9, Lesson 1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of Christ, Part 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riod of Retirement</w:t>
      </w:r>
    </w:p>
    <w:p>
      <w:pPr>
        <w:pStyle w:val="Normal"/>
        <w:rPr>
          <w:rFonts w:ascii="Arial" w:hAnsi="Arial" w:cs="Arial"/>
          <w:sz w:val="28"/>
          <w:lang w:val="nb-NO"/>
        </w:rPr>
      </w:pPr>
      <w:r>
        <w:rPr>
          <w:rFonts w:cs="Arial" w:ascii="Arial" w:hAnsi="Arial"/>
          <w:sz w:val="28"/>
          <w:lang w:val="nb-NO"/>
        </w:rPr>
        <w:t>John 6:22-7:1; Mark 7:1-23; Matt. 15:1-28</w:t>
      </w:r>
    </w:p>
    <w:p>
      <w:pPr>
        <w:pStyle w:val="Normal"/>
        <w:rPr>
          <w:rFonts w:ascii="Arial" w:hAnsi="Arial" w:cs="Arial"/>
          <w:sz w:val="28"/>
          <w:lang w:val="nb-NO"/>
        </w:rPr>
      </w:pPr>
      <w:r>
        <w:rPr>
          <w:rFonts w:cs="Arial" w:ascii="Arial" w:hAnsi="Arial"/>
          <w:sz w:val="28"/>
          <w:lang w:val="nb-NO"/>
        </w:rPr>
        <w:t>Pages 70-75</w:t>
      </w:r>
    </w:p>
    <w:p>
      <w:pPr>
        <w:pStyle w:val="Normal"/>
        <w:rPr>
          <w:rFonts w:ascii="Arial" w:hAnsi="Arial" w:cs="Arial"/>
          <w:sz w:val="28"/>
          <w:lang w:val="nb-NO"/>
        </w:rPr>
      </w:pPr>
      <w:r>
        <w:rPr>
          <w:rFonts w:cs="Arial" w:ascii="Arial" w:hAnsi="Arial"/>
          <w:sz w:val="28"/>
          <w:lang w:val="nb-N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id the multitudes make their way to Capernaum at this tim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Jesus say their real reason wa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te Jesus’ admonition to them in John 6:27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veral times in John 6:22-71 Jesus declared Himself to be the ________________ of life who had come down from heaven.  (Find the verses that show this.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piritual bread which is ____________ must be ___________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rist is “eaten” when ___________________________________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the people respond when He claimed to have come from heaven or from Go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Jesus say is the only way anyone can come to Him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oes He describe this process by which man comes to Hi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one who __________________ is the one who ________________ eternal lif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one who eats the ______________ Jesus spoke of will live _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many of Jesus’ followers do because of His “hard” saying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Peter respond when Jesus asked the twelve if they also were going to turn wa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this point Jesus avoided Judea because _________________ ___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criticism did the scribes and Pharisees make about the disciples of Jesu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te what Jesus said Isaiah had spoken of such peopl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accused them of rejecting the ________ of God that they might keep their own _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did Jesus go in a second attempt to get away from the crowd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miracle did Jesus perform in this Gentile area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te the main point Jesus was making in Mark 7:27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2240" w:h="15840"/>
      <w:pgMar w:left="1728" w:right="1728" w:gutter="0" w:header="0" w:top="86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1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04:50:00Z</dcterms:created>
  <dc:creator>Don Vines</dc:creator>
  <dc:description/>
  <dc:language>en-US</dc:language>
  <cp:lastModifiedBy>Frank D Vines</cp:lastModifiedBy>
  <cp:lastPrinted>2006-05-21T23:05:00Z</cp:lastPrinted>
  <dcterms:modified xsi:type="dcterms:W3CDTF">2006-05-27T05:13:00Z</dcterms:modified>
  <cp:revision>3</cp:revision>
  <dc:subject/>
  <dc:title>Quarter 9 Lesson 1</dc:title>
</cp:coreProperties>
</file>